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w:rPr>
          <w:rFonts w:cs="Arial Narrow" w:ascii="Arial Narrow" w:hAnsi="Arial Narrow"/>
          <w:sz w:val="16"/>
          <w:szCs w:val="16"/>
        </w:rPr>
        <w:t xml:space="preserve">As you read </w:t>
      </w:r>
      <w:r>
        <w:rPr>
          <w:rFonts w:cs="Arial Narrow" w:ascii="Arial Narrow" w:hAnsi="Arial Narrow"/>
          <w:i/>
          <w:sz w:val="16"/>
          <w:szCs w:val="16"/>
        </w:rPr>
        <w:t>Heart of Darkness</w:t>
      </w:r>
      <w:r>
        <w:rPr>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ntinue to keep track of where Marlow travels after page 86 (you kept a separate account earlier). Do this by noting the page number any place he mentions moving from one specific point to another. Then discuss at least two specific important details concerning the place he goes and how long it takes to get ther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Find and discuss briefly four references to work or keeping busy in </w:t>
      </w:r>
      <w:r>
        <w:rPr>
          <w:rFonts w:cs="Arial Narrow" w:ascii="Arial Narrow" w:hAnsi="Arial Narrow"/>
          <w:i/>
          <w:sz w:val="16"/>
          <w:szCs w:val="16"/>
        </w:rPr>
        <w:t>Heart of Darkness</w:t>
      </w:r>
      <w:r>
        <w:rPr>
          <w:rFonts w:cs="Arial Narrow" w:ascii="Arial Narrow" w:hAnsi="Arial Narrow"/>
          <w:sz w:val="16"/>
          <w:szCs w:val="16"/>
        </w:rPr>
        <w:t>, and then provide a statement that explains Marlow’s position on the value of work.</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Find three examples we haven’t discussed in class of the futility (uselessness, incongruity) of the European presence in the Congo and discuss what Conrad seems to be suggesting in each instance. The Company’s Chief Accountant with the high starched collars (pp. 84-84) is one example of this futilit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ect a passage (1-2 paragraphs) from the novel that exemplifies Conrad’s impressionistic style. Provide a short analysis (2-3 paragraphs) of the passage, focusing on those details that most clearly reveal aspects of impressionistic writ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Compare and contrast the native woman who is apparently Kurtz’s lover (pp.142-144) with Kurtz’s “intended” back in Europe. What general attitudes about women are being expressed, and how do those attitudes fit into the novel as a whol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 xml:space="preserve">Pick three of the following </w:t>
      </w:r>
      <w:r>
        <w:rPr>
          <w:rFonts w:cs="Arial Narrow" w:ascii="Arial Narrow" w:hAnsi="Arial Narrow"/>
          <w:i/>
          <w:sz w:val="16"/>
          <w:szCs w:val="16"/>
        </w:rPr>
        <w:t>motifs</w:t>
      </w:r>
      <w:r>
        <w:rPr>
          <w:rFonts w:cs="Arial Narrow" w:ascii="Arial Narrow" w:hAnsi="Arial Narrow"/>
          <w:sz w:val="16"/>
          <w:szCs w:val="16"/>
        </w:rPr>
        <w:t xml:space="preserve"> (recurring images and/or ideas) and find at least five references to each. List the page reference and then discuss how the motif operates within the context of the novel as a whole.  Choose from the following motifs: savages, grass, rivets, jungle, river, huts, disease, progress, madness, civilization, light, efficiency, death images (bones/skulls/heads on stak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Cite and discuss in some detail three instances when a character’s assumptions played a critical role in how that character acted or perceived someone else’s ac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u w:val="single"/>
        </w:rPr>
      </w:pPr>
      <w:r>
        <w:rPr>
          <w:rFonts w:cs="Arial Narrow" w:ascii="Arial Narrow" w:hAnsi="Arial Narrow"/>
          <w:sz w:val="16"/>
          <w:szCs w:val="16"/>
          <w:u w:val="single"/>
        </w:rPr>
        <w:t>Novel as a whole:</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d to Kurtz’s final utterance. What is “the horror” to which he refer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cuss why Conrad would use the frame story structure for this nove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As you read </w:t>
      </w:r>
      <w:r>
        <w:rPr>
          <w:rFonts w:cs="Arial Narrow" w:ascii="Arial Narrow" w:hAnsi="Arial Narrow"/>
          <w:i/>
          <w:sz w:val="16"/>
          <w:szCs w:val="16"/>
        </w:rPr>
        <w:t>Heart of Darkness</w:t>
      </w:r>
      <w:r>
        <w:rPr>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ntinue to keep track of where Marlow travels after page 86 (you kept a separate account earlier). Do this by noting the page number any place he mentions moving from one specific point to another. Then discuss at least two specific important details concerning the place he goes and how long it takes to get ther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Find and discuss briefly four references to work or keeping busy in </w:t>
      </w:r>
      <w:r>
        <w:rPr>
          <w:rFonts w:cs="Arial Narrow" w:ascii="Arial Narrow" w:hAnsi="Arial Narrow"/>
          <w:i/>
          <w:sz w:val="16"/>
          <w:szCs w:val="16"/>
        </w:rPr>
        <w:t>Heart of Darkness</w:t>
      </w:r>
      <w:r>
        <w:rPr>
          <w:rFonts w:cs="Arial Narrow" w:ascii="Arial Narrow" w:hAnsi="Arial Narrow"/>
          <w:sz w:val="16"/>
          <w:szCs w:val="16"/>
        </w:rPr>
        <w:t>, and then provide a statement that explains Marlow’s position on the value of work.</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Find three examples we haven’t discussed in class of the futility (uselessness, incongruity) of the European presence in the Congo and discuss what Conrad seems to be suggesting in each instance. The Company’s Chief Accountant with the high starched collars (pp. 84-84) is one example of this futilit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ect a passage (1-2 paragraphs) from the novel that exemplifies Conrad’s impressionistic style. Provide a short analysis (2-3 paragraphs) of the passage, focusing on those details that most clearly reveal aspects of impressionistic writ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Compare and contrast the native woman who is apparently Kurtz’s lover (pp.142-144) with Kurtz’s “intended” back in Europe. What general attitudes about women are being expressed, and how do those attitudes fit into the novel as a whol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 xml:space="preserve">Pick three of the following </w:t>
      </w:r>
      <w:r>
        <w:rPr>
          <w:rFonts w:cs="Arial Narrow" w:ascii="Arial Narrow" w:hAnsi="Arial Narrow"/>
          <w:i/>
          <w:sz w:val="16"/>
          <w:szCs w:val="16"/>
        </w:rPr>
        <w:t>motifs</w:t>
      </w:r>
      <w:r>
        <w:rPr>
          <w:rFonts w:cs="Arial Narrow" w:ascii="Arial Narrow" w:hAnsi="Arial Narrow"/>
          <w:sz w:val="16"/>
          <w:szCs w:val="16"/>
        </w:rPr>
        <w:t xml:space="preserve"> (recurring images and/or ideas) and find at least five references to each. List the page reference and then discuss how the motif operates within the context of the novel as a whole.  Choose from the following motifs: savages, grass, rivets, jungle, river, huts, disease, progress, madness, civilization, light, efficiency, death images (bones/skulls/heads on stak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Cite and discuss in some detail three instances when a character’s assumptions played a critical role in how that character acted or perceived someone else’s ac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u w:val="single"/>
        </w:rPr>
      </w:pPr>
      <w:r>
        <w:rPr>
          <w:rFonts w:cs="Arial Narrow" w:ascii="Arial Narrow" w:hAnsi="Arial Narrow"/>
          <w:sz w:val="16"/>
          <w:szCs w:val="16"/>
          <w:u w:val="single"/>
        </w:rPr>
        <w:t>Novel as a whole:</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d to Kurtz’s final utterance. What is “the horror” to which he refer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cuss why Conrad would use the frame story structure for this nove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As you read </w:t>
      </w:r>
      <w:r>
        <w:rPr>
          <w:rFonts w:cs="Arial Narrow" w:ascii="Arial Narrow" w:hAnsi="Arial Narrow"/>
          <w:i/>
          <w:sz w:val="16"/>
          <w:szCs w:val="16"/>
        </w:rPr>
        <w:t>Heart of Darkness</w:t>
      </w:r>
      <w:r>
        <w:rPr>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ntinue to keep track of where Marlow travels after page 86 (you kept a separate account earlier). Do this by noting the page number any place he mentions moving from one specific point to another. Then discuss at least two specific important details concerning the place he goes and how long it takes to get ther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Find and discuss briefly four references to work or keeping busy in </w:t>
      </w:r>
      <w:r>
        <w:rPr>
          <w:rFonts w:cs="Arial Narrow" w:ascii="Arial Narrow" w:hAnsi="Arial Narrow"/>
          <w:i/>
          <w:sz w:val="16"/>
          <w:szCs w:val="16"/>
        </w:rPr>
        <w:t>Heart of Darkness</w:t>
      </w:r>
      <w:r>
        <w:rPr>
          <w:rFonts w:cs="Arial Narrow" w:ascii="Arial Narrow" w:hAnsi="Arial Narrow"/>
          <w:sz w:val="16"/>
          <w:szCs w:val="16"/>
        </w:rPr>
        <w:t>, and then provide a statement that explains Marlow’s position on the value of work.</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Find three examples we haven’t discussed in class of the futility (uselessness, incongruity) of the European presence in the Congo and discuss what Conrad seems to be suggesting in each instance. The Company’s Chief Accountant with the high starched collars (pp. 84-84) is one example of this futilit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ect a passage (1-2 paragraphs) from the novel that exemplifies Conrad’s impressionistic style. Provide a short analysis (2-3 paragraphs) of the passage, focusing on those details that most clearly reveal aspects of impressionistic writ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Compare and contrast the native woman who is apparently Kurtz’s lover (pp.142-144) with Kurtz’s “intended” back in Europe. What general attitudes about women are being expressed, and how do those attitudes fit into the novel as a whol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 xml:space="preserve">Pick three of the following </w:t>
      </w:r>
      <w:r>
        <w:rPr>
          <w:rFonts w:cs="Arial Narrow" w:ascii="Arial Narrow" w:hAnsi="Arial Narrow"/>
          <w:i/>
          <w:sz w:val="16"/>
          <w:szCs w:val="16"/>
        </w:rPr>
        <w:t>motifs</w:t>
      </w:r>
      <w:r>
        <w:rPr>
          <w:rFonts w:cs="Arial Narrow" w:ascii="Arial Narrow" w:hAnsi="Arial Narrow"/>
          <w:sz w:val="16"/>
          <w:szCs w:val="16"/>
        </w:rPr>
        <w:t xml:space="preserve"> (recurring images and/or ideas) and find at least five references to each. List the page reference and then discuss how the motif operates within the context of the novel as a whole.  Choose from the following motifs: savages, grass, rivets, jungle, river, huts, disease, progress, madness, civilization, light, efficiency, death images (bones/skulls/heads on stak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cs="Arial Narrow" w:ascii="Arial Narrow" w:hAnsi="Arial Narrow"/>
          <w:sz w:val="16"/>
          <w:szCs w:val="16"/>
        </w:rPr>
        <w:t>Cite and discuss in some detail three instances when a character’s assumptions played a critical role in how that character acted or perceived someone else’s ac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u w:val="single"/>
        </w:rPr>
      </w:pPr>
      <w:r>
        <w:rPr>
          <w:rFonts w:cs="Arial Narrow" w:ascii="Arial Narrow" w:hAnsi="Arial Narrow"/>
          <w:sz w:val="16"/>
          <w:szCs w:val="16"/>
          <w:u w:val="single"/>
        </w:rPr>
        <w:t>Novel as a whole:</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d to Kurtz’s final utterance. What is “the horror” to which he refer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cuss why Conrad would use the frame story structure for this nove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firstLine="360"/>
        <w:rPr>
          <w:rFonts w:ascii="Arial Narrow" w:hAnsi="Arial Narrow" w:cs="Arial Narrow"/>
          <w:b/>
          <w:b/>
          <w:sz w:val="16"/>
          <w:szCs w:val="16"/>
        </w:rPr>
      </w:pPr>
      <w:r>
        <w:rPr>
          <w:rFonts w:cs="Arial Narrow" w:ascii="Arial Narrow" w:hAnsi="Arial Narrow"/>
          <w:b/>
          <w:sz w:val="16"/>
          <w:szCs w:val="16"/>
        </w:rPr>
        <w:t>Strong Readers…</w:t>
      </w:r>
    </w:p>
    <w:p>
      <w:pPr>
        <w:pStyle w:val="Normal"/>
        <w:rPr>
          <w:rFonts w:ascii="Arial Narrow" w:hAnsi="Arial Narrow" w:cs="Arial Narrow"/>
          <w:b/>
          <w:b/>
          <w:sz w:val="16"/>
          <w:szCs w:val="16"/>
        </w:rPr>
      </w:pPr>
      <w:r>
        <w:rPr>
          <w:rFonts w:cs="Arial Narrow" w:ascii="Arial Narrow" w:hAnsi="Arial Narrow"/>
          <w:b/>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utomatically look for connections between the story and their own live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see” what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sk themselves questions about what they are reading.</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go back and reread when they don’t understan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stop to look a word up in the dictionary when they come across one they don’t kno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look for characters with whom they can relate.</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try to figure out what an unfamiliar word means based on contextual clue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pay particular attention to the punctuation.</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try to connect what they already know to what they are reading.</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think about what that particular story is suggesting about the human condition.</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consciously appreciate specific words, sentences, and literary devices when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form opinions about characters as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onder why some characters do or say certain thing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look for reasons why characters do or say certain thing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notice how characters are changing throughout the story.</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onder why the author may have included certain details or used certain word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notice differences between characters’ points of vie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reflect back over the entire story after they have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re confident that they could explain to someone else what they have read.</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don’t give up when they read something they don’t understand – they keep on readi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firstLine="360"/>
        <w:rPr>
          <w:rFonts w:ascii="Arial Narrow" w:hAnsi="Arial Narrow" w:cs="Arial Narrow"/>
          <w:b/>
          <w:b/>
          <w:sz w:val="16"/>
          <w:szCs w:val="16"/>
        </w:rPr>
      </w:pPr>
      <w:r>
        <w:rPr>
          <w:rFonts w:cs="Arial Narrow" w:ascii="Arial Narrow" w:hAnsi="Arial Narrow"/>
          <w:b/>
          <w:sz w:val="16"/>
          <w:szCs w:val="16"/>
        </w:rPr>
        <w:t>Strong Readers…</w:t>
      </w:r>
    </w:p>
    <w:p>
      <w:pPr>
        <w:pStyle w:val="Normal"/>
        <w:rPr>
          <w:rFonts w:ascii="Arial Narrow" w:hAnsi="Arial Narrow" w:cs="Arial Narrow"/>
          <w:b/>
          <w:b/>
          <w:sz w:val="16"/>
          <w:szCs w:val="16"/>
        </w:rPr>
      </w:pPr>
      <w:r>
        <w:rPr>
          <w:rFonts w:cs="Arial Narrow" w:ascii="Arial Narrow" w:hAnsi="Arial Narrow"/>
          <w:b/>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utomatically look for connections between the story and their own live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see” what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sk themselves questions about what they are reading.</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go back and reread when they don’t understan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stop to look a word up in the dictionary when they come across one they don’t kno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look for characters with whom they can relate.</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try to figure out what an unfamiliar word means based on contextual clue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pay particular attention to the punctuation.</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try to connect what they already know to what they are reading.</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think about what that particular story is suggesting about the human condition.</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consciously appreciate specific words, sentences, and literary devices when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form opinions about characters as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onder why some characters do or say certain thing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look for reasons why characters do or say certain thing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notice how characters are changing throughout the story.</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onder why the author may have included certain details or used certain word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notice differences between characters’ points of vie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reflect back over the entire story after they have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re confident that they could explain to someone else what they have read.</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don’t give up when they read something they don’t understand – they keep on readi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firstLine="360"/>
        <w:rPr>
          <w:rFonts w:ascii="Arial Narrow" w:hAnsi="Arial Narrow" w:cs="Arial Narrow"/>
          <w:b/>
          <w:b/>
          <w:sz w:val="16"/>
          <w:szCs w:val="16"/>
        </w:rPr>
      </w:pPr>
      <w:r>
        <w:rPr>
          <w:rFonts w:cs="Arial Narrow" w:ascii="Arial Narrow" w:hAnsi="Arial Narrow"/>
          <w:b/>
          <w:sz w:val="16"/>
          <w:szCs w:val="16"/>
        </w:rPr>
        <w:t>Strong Readers…</w:t>
      </w:r>
    </w:p>
    <w:p>
      <w:pPr>
        <w:pStyle w:val="Normal"/>
        <w:rPr>
          <w:rFonts w:ascii="Arial Narrow" w:hAnsi="Arial Narrow" w:cs="Arial Narrow"/>
          <w:b/>
          <w:b/>
          <w:sz w:val="16"/>
          <w:szCs w:val="16"/>
        </w:rPr>
      </w:pPr>
      <w:r>
        <w:rPr>
          <w:rFonts w:cs="Arial Narrow" w:ascii="Arial Narrow" w:hAnsi="Arial Narrow"/>
          <w:b/>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utomatically look for connections between the story and their own live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see” what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sk themselves questions about what they are reading.</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go back and reread when they don’t understan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stop to look a word up in the dictionary when they come across one they don’t kno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look for characters with whom they can relate.</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try to figure out what an unfamiliar word means based on contextual clue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pay particular attention to the punctuation.</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try to connect what they already know to what they are reading.</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think about what that particular story is suggesting about the human condition.</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consciously appreciate specific words, sentences, and literary devices when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form opinions about characters as they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onder why some characters do or say certain thing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look for reasons why characters do or say certain thing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notice how characters are changing throughout the story.</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wonder why the author may have included certain details or used certain words.</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notice differences between characters’ points of view.</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reflect back over the entire story after they have read.</w:t>
      </w:r>
    </w:p>
    <w:p>
      <w:pPr>
        <w:pStyle w:val="Normal"/>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are confident that they could explain to someone else what they have read.</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t>don’t give up when they read something they don’t understand – they keep on reading!</w:t>
      </w:r>
    </w:p>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0:33:00Z</dcterms:created>
  <dc:creator>Information Systems</dc:creator>
  <dc:description/>
  <cp:keywords/>
  <dc:language>en-US</dc:language>
  <cp:lastModifiedBy>Information Systems</cp:lastModifiedBy>
  <cp:lastPrinted>2007-05-14T13:41:00Z</cp:lastPrinted>
  <dcterms:modified xsi:type="dcterms:W3CDTF">2007-05-24T21:52:00Z</dcterms:modified>
  <cp:revision>7</cp:revision>
  <dc:subject/>
  <dc:title>As you read Heart of Darkness:</dc:title>
</cp:coreProperties>
</file>